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right="-314" w:hanging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 xml:space="preserve">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</w:t>
      </w:r>
      <w:r>
        <w:rPr>
          <w:rFonts w:cs="Times New Roman" w:ascii="Times New Roman" w:hAnsi="Times New Roman"/>
          <w:b/>
        </w:rPr>
        <w:t>Дата:  20.12.2021</w:t>
        <w:tab/>
        <w:t xml:space="preserve">       </w:t>
      </w:r>
    </w:p>
    <w:p>
      <w:pPr>
        <w:pStyle w:val="Normal"/>
        <w:spacing w:lineRule="auto" w:line="240" w:before="0" w:after="0"/>
        <w:ind w:right="-314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ind w:right="-314" w:hanging="567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общение детей к праздничной культуре.</w:t>
      </w:r>
    </w:p>
    <w:p>
      <w:pPr>
        <w:pStyle w:val="Normal"/>
        <w:spacing w:lineRule="auto" w:line="240" w:before="0" w:after="0"/>
        <w:ind w:right="-314" w:hanging="567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 праздник</w:t>
      </w:r>
      <w:r>
        <w:rPr>
          <w:rFonts w:cs="Times New Roman" w:ascii="Times New Roman" w:hAnsi="Times New Roman"/>
          <w:color w:val="262626"/>
          <w:shd w:fill="FFFFFF" w:val="clear"/>
        </w:rPr>
        <w:t xml:space="preserve"> «Новый год». Коллективная работа «Украсим ёлочку шарами». Конкурс на лучшее ёлочное украшение.</w:t>
      </w:r>
    </w:p>
    <w:tbl>
      <w:tblPr>
        <w:tblStyle w:val="a4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«Новогодние сюрпризы». Продолжать помогать детям общаться со знакомыми взрослыми и сверстниками. Расширять представления о традициях встречи нового года. Художественное чтение. «Самый главный из гостей» формировать умение слушать новые стихи вступать в беседу по прочитанному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играть в д/и «Угости зайчат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 игры: формировать у детей представления равенства на основе сопоставления двух групп предметов, активизировать в речи слова: «столько – сколько, поровну», «одинаково», поровну», с Сашей К., Тимуром, Артемие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е разговоры о важности самостоятельного мытья рук;- использование потешек о воде, умывании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ситуативные разговоры с целью развития навыков самообслуживания - схема одевания и раздевания, мытья рук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111115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скраски на новогоднюю тему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дидактические игры «Собери елку», «Третий лишний», «Найди самую высокую елочку»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фотографии елок «Фоторепортаж от елочки»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рогуляться с детьми по территории детского сада и обратить внимание на оформление участков к новому год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Ребенок и окружающий мир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Дидактическая игра «Зимние забавы» (как себя обезопасить)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  <w:t xml:space="preserve">Художественно – эстетическое развитие </w:t>
            </w:r>
            <w:r>
              <w:rPr>
                <w:i/>
                <w:kern w:val="0"/>
                <w:sz w:val="20"/>
                <w:szCs w:val="20"/>
                <w:lang w:val="ru-RU" w:bidi="ar-SA"/>
              </w:rPr>
              <w:t xml:space="preserve">Музыка </w:t>
            </w:r>
            <w:r>
              <w:rPr>
                <w:kern w:val="0"/>
                <w:sz w:val="20"/>
                <w:szCs w:val="20"/>
                <w:lang w:val="ru-RU" w:bidi="ar-SA"/>
              </w:rPr>
              <w:t>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Экспериментирование со снегом. Цель: познакомить детей с таким свойством снега как легкость. Развивать любознательность, интерес к явлениям и объектам природ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П/И </w:t>
            </w:r>
            <w:r>
              <w:rPr>
                <w:rFonts w:eastAsia="" w:cs="" w:ascii="Verdana" w:hAnsi="Verdana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Воробушки и кот»,</w:t>
            </w:r>
            <w:r>
              <w:rPr>
                <w:rFonts w:eastAsia="" w:cs="" w:ascii="Verdana" w:hAnsi="Verdana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Пойдем гулять», «Мы топаем ногами»,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чить Маргариту, Матвея, Катерину, ориентироваться в пространстве, правильно выполнять основные движения при беге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идактическая игра «Я собираюсь на прогулку»: развивать умение одеваться в соответствие со временем го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ситуативные беседы по соблюдению правил безопасности во время приема пищи, умывания, сбора на прогулку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296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, с Вероникой, Арсением, Тимуро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мотивирование детей к приему пищи («Маша и каша», музыка Т. Назаровой, слова Н. Найденовой)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использование потешек о приеме пищи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артограф: составление елочки из треугольников, снеговиков из кругов; - в уголок художественного творчества трафареты, связанными с новогодней тематикой; выкладывание елки из геометрической мозаики;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д.и «Пойдем гулять» цель: Формировать у детей умение выполнять упражнения по образцу и по описанию, действовать согласованно с остальными детьми, развивать творчество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181818"/>
                <w:kern w:val="0"/>
                <w:sz w:val="17"/>
                <w:szCs w:val="17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«Лови мяч!» цель: закрепить умение ловить и бросать мяч правильно, с Всеволодом, Львом, Артемием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чимся одеваться сами Цель: формирование навыков самообслуживания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 xml:space="preserve">Самостоятельная деятельность на прогулке.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Обеспечение выносным материалом для игр-забав, выносной материал-лопатки.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right="-314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</w:r>
      <w:r>
        <w:rPr>
          <w:rFonts w:cs="Times New Roman" w:ascii="Times New Roman" w:hAnsi="Times New Roman"/>
        </w:rPr>
        <w:t xml:space="preserve"> вторая младшая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>День недели: Втор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ата:21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.рол.и. «Детский сад» сюжет «Подготовка к новогоднему утреннику». Цель: учить детей договариваться об игре, в совместной с детьми игре учить их придерживаться сюжета, обозначать свои действия в реч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Игра в слова» Цель. Расширять и активизировать словарный запас. Развивать слуховое внимание, мышление, память, с Мубином, Полиной Н., Ане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беседы по соблюдению правил безопасности во время приема пищи, умывания, сбора на прогулку;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раскраски на новогоднюю тему;-дидактические игры «Собери елку», «Третий лишний», «Найди самую высокую елочку»;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в книжный уголок книги «Новогодний калейдоскоп», открытки на новогоднюю тематику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подготовить украшение для группы к праздни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понаблюдать вместе с ребенком за одеждой прохожих: закреплять представления о зимнем гардеробе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чев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Развитие речи, ЧХЛ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Беседа «Кто к нам придёт на новогодний праздник?»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Художественно – эстетическое развитие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Музыка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 По плану музыкального руководителя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Наблюдение «Ель зимой»- Продолжать знакомить детей с характерными особенностями ели, учить находить названные воспитателем части дерева.</w:t>
            </w:r>
            <w:r>
              <w:rPr>
                <w:rFonts w:eastAsia="" w:cs="Arial" w:ascii="Arial" w:hAnsi="Arial"/>
                <w:i/>
                <w:iCs/>
                <w:color w:val="262626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движные игры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«Кто быстрее соберется у ёлочки», «Мы легкие снежинки», «Дед Мороз», «Зайки под ёлкой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 Львом, Сашей Т, Артемием, поиграть д/и «Найди такой же» цель: учить детей сравнивать предметы, находить в них признаки сходства и различия. Развивать наблюдательность, смекалку, связанную речь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роведение игры «Мы умываемся». Продолжать формировать умение правильно пользоваться мылом, аккуратно мыть руки, лицо, насухо вытираться после умывания.»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.рол.и. Семья сюжет «День рождения дочки» цель: формировать у детей умение объединять игровые действия в развернутый игровой сюжет, понимать и поддерживать игровые действия других детей. Поощрять самостоятельность, инициативност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 xml:space="preserve">Игровая ситуация «Пригласим Снегурочку в гости». (Вероника, Егор, Матвей) -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закрепить использовать в речи вежливые сло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ru-RU" w:eastAsia="ru-RU" w:bidi="ar-SA"/>
              </w:rPr>
              <w:t>Игры с конструктором: конструируем по замысл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учить детей выполнять конструкции по замыслу в соответствии с заданной тем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Мыши в кладовой цель: учить детей использовать умение подлезать под веревку боком в новой игровой ситуации. Развивать скоростные качества, координацию движений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 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Живой лабиринт» - Цели учить образовывать двойные ряды, делать широкий круг</w:t>
            </w:r>
            <w:r>
              <w:rPr>
                <w:rFonts w:cs="Arial" w:ascii="Arial" w:hAnsi="Arial"/>
                <w:color w:val="000000"/>
                <w:kern w:val="0"/>
                <w:sz w:val="21"/>
                <w:szCs w:val="21"/>
                <w:lang w:val="ru-RU" w:bidi="ar-SA"/>
              </w:rPr>
              <w:t>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чистота и порядок в группе, напоминание детям о пользе мытья рук и протирания на сухо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456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вторая младш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 xml:space="preserve">     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Дата:22.12. 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4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Беседа о витаминах Цель: познакомить детей с понятием «витамины». Объяснить детям, для чего они нужны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о строительным материалом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Домики, сарайчи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пражнять детей в усвоении пространственных понятий (впереди, позади, внизу, наверху, слева, справа)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Украсим коврик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Цель игры: развивать умение детей сравнивать два предмета по величине, активизировать в речи детей слова «большой, маленький», с Сашей Т, Катей, Ксение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важности самостоятельного мытья рук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Воспитывать приветливость, доброжелательные чувства друг к другу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артограф: составление елочки из треугольников, снеговиков из кругов; - в уголок художественного творчества трафареты, связанными с новогодней тематикой; выкладывание елки из геометрической мозаики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отреть дома елку, новогодние украшения (назови цвет, форму, из каких частей состоит, сосчитай и т.д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учить стихотворение: А. Барто «Тихо, тихо снег идет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Аппликация 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Снеговик»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 Руководителя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: одежда детей. Цель: предложить детям рассмотреть свою одежду, одежду товарищей, предложить рассказать о том, во что одеты дети и почему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«Найди где спрятано» цель формировать умении е соблюдать правила игры, обогащать двигательный опыт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опади в цель. Цель: закрепить умение бросать мяч в цель, с Егором, Артемом, Ромо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Чтение: К Чуковский «Путаница» цель: учить детей внимательно слушать произведение, находить подходящие по смыслу глаголы для обозначения действий персонажей в соответствии с сюжетом сказки. Например, «Замяукали котята;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 Аней и Владом, Каримом,  поиграть в игру мозаику. Цель: развивать у детей мелкую моторику, мускулатуру рук внимание, пространственное воображение, связанную речь, зрительное восприятие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 конструктором – предложить построить гараж для машины, обыграть постройку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од.и «Мыши и кот» цель: учить детей понимать и соблюдать правила. Развивать скоростные качества, координацию движений, быстроту реакции, способность переключать внимание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мальчики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 «соберем игрушки на участке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беседа «Как я убираю дома игрушки» Цель: приучать детей к порядку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456" w:hanging="426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вторая младшая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23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Беседа «Морозные деньки» Формировать представление о временах года: зима; связях между временами года и погодой; называть основные приметы зимнего перио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альчик/Игры «Снежок» «На дворе мороз и ветер»-развивать мелкую моторику рук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-«Почини коврик» Цель игры: развивать умение детей сравнивать два предмета по величине, активизировать в речи детей слова «большой, маленький, с Алсу, Матвеем, Сашей К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ые картинки для создания алгоритмов игры: «Встречаем гостей», «Собираемся гулять зимой»,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Центр дидактических и развивающих интеллектуальных игр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«Геометрическое лото», «Запомни узор», разрезные картинки и лото по сезону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комендации по совместному просмотру фильмов, мультфильмов на новогоднюю тематику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а в Простоквашино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гда зажигаются елки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няя сказка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нежная Коро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Белочки и зайчики» Дидактическая игра «Сравни дорожки», «Найди варежку»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изкультура на воздухе: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Игры малой подвижности «Пройди, не упади», «Прокати в ворота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Ловкая пара»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блюдение за птицами. Развивать наблюдательность, интерес к окружающей приро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д.и «Найди где спрятано» цель формировать умении е соблюдать правила игры, обогащать двигательный опыт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ндивидуальная работа по развитию основных движений; с Тимуром, Полиной Б., Катей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ормирование навыков самообслуживания- закреплять умение детей самостоятельно надевать колготк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удожественное чтение. «Самый главный из гостей» формировать умение слушать новые стихи вступать в беседу по прочитанному. д/и «Собери елочку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Подбери дорожки к домикам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 игры: развивать умение детей сравнивать два предмета по длине, активизировать в речи детей слова «длинный, короткий», с Вероникой, Арсением, Сашей Т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ы со строительным материалом: постройка ограды для зоопарка. Цель: учить детей строить разнообразные объекты, ставить кирпичики вертикально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Кто быстрее соберется у ёлочки», «Мы легкие снежинки», «Дед Мороз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девочки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сгребание снега для построек. Цель: поддерживать у детей стремление приносить пользу, к трудовому поручению. Рассказать, как из снега можно построить крепость, мостик, снегови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456" w:hanging="567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 xml:space="preserve">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Дата: 24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50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: «Какое время года?» «Зимние приметы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закрепить знания детей о зиме, зимних явлениях, праздниках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Какой?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учить подбирать определения к словосочетанию «новогодний праздник»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а-ситуация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: «Вежливые слова» (благодарность за подарки), «Расскажем медвежонку как вести себя на празднике», с Ирой, Всеволодом, Сашей Б.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полив комнатных растений. Цель: предложить детям узнать знакомые растения по описанию, рассказать, как нужно их поливать. Учить отвечать на вопросы о растении, осуществлять наблюдение в процессе ухода, правильно выполнять трудовые действия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иллюстраций и картин по теме «Новогодний калейдоскоп» с целью продолжать знакомить с особенностями празднования нового года;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eastAsia="en-US" w:bidi="ar-SA"/>
              </w:rPr>
              <w:t>Консультация для родителей «Новогодние игрушки своими руками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9FAFA" w:val="clear"/>
                <w:lang w:val="ru-RU" w:eastAsia="en-US" w:bidi="ar-SA"/>
              </w:rPr>
              <w:t>Памятка для родителей «Безопасный Новый год!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культура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Лепка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«Ёлочные шары»</w:t>
            </w:r>
            <w:bookmarkStart w:id="0" w:name="_GoBack"/>
            <w:bookmarkEnd w:id="0"/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Наблюдение за свойствами снег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знакомство со свойствами снега (холодный, белый, хрустящий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«Встречные перебежк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развивать меткость, ловкость, выносливость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опади в круг». Цель: учить попадать в цель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/и “Посади ёлочки”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textAlignment w:val="baselin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развивать ориентировку на количественный признак, (много мало), с Каримом, Мубином, Алсу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на тему: «Будь аккуратным и внимательным на улице во время прогулки- напомнить детям о правилах безопасности во время прогулки- быть внимательными, не толкать друг друга, не уходить с участ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10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iCs/>
                <w:sz w:val="20"/>
                <w:szCs w:val="20"/>
                <w:shd w:fill="FFFFFF" w:val="clear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Сюжетно-ролевая игра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Новый год для зверей», «Встречайте гостей», «Кукла Катя встречает Новый год»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игра: «Маша варежку надела»- создать радостное настроение, развивать моторику, с Сашей К., Владимиром, Аней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Чем можно украсить ёлку?», «Осторожно — хлопушки»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оиграть в игру 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24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Подвижная игра «Найди свой цвет»-формировать умение ориентироваться в пространстве, различать основные цвета спектр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Упражнения на развитие ловкости «Попади в цель» - упражнять в броске в цель, развивать ловкость, с Егором, Виктором, Львом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Беседа на тему: «Будь аккуратным и внимательным на улице во время прогулки- напомнить детям о правилах безопасности во время прогулки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 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669d7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0669d7"/>
    <w:rPr/>
  </w:style>
  <w:style w:type="character" w:styleId="C8" w:customStyle="1">
    <w:name w:val="c8"/>
    <w:basedOn w:val="DefaultParagraphFont"/>
    <w:qFormat/>
    <w:rsid w:val="000669d7"/>
    <w:rPr/>
  </w:style>
  <w:style w:type="character" w:styleId="C9" w:customStyle="1">
    <w:name w:val="c9"/>
    <w:basedOn w:val="DefaultParagraphFont"/>
    <w:qFormat/>
    <w:rsid w:val="000669d7"/>
    <w:rPr/>
  </w:style>
  <w:style w:type="character" w:styleId="C31" w:customStyle="1">
    <w:name w:val="c31"/>
    <w:basedOn w:val="DefaultParagraphFont"/>
    <w:qFormat/>
    <w:rsid w:val="000669d7"/>
    <w:rPr/>
  </w:style>
  <w:style w:type="character" w:styleId="C3" w:customStyle="1">
    <w:name w:val="c3"/>
    <w:basedOn w:val="DefaultParagraphFont"/>
    <w:qFormat/>
    <w:rsid w:val="000669d7"/>
    <w:rPr/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9365be"/>
    <w:rPr>
      <w:sz w:val="16"/>
      <w:szCs w:val="16"/>
    </w:rPr>
  </w:style>
  <w:style w:type="character" w:styleId="Style14" w:customStyle="1">
    <w:name w:val="Текст примечания Знак"/>
    <w:basedOn w:val="DefaultParagraphFont"/>
    <w:link w:val="Annotationtext"/>
    <w:uiPriority w:val="99"/>
    <w:semiHidden/>
    <w:qFormat/>
    <w:rsid w:val="009365be"/>
    <w:rPr>
      <w:sz w:val="20"/>
      <w:szCs w:val="20"/>
    </w:rPr>
  </w:style>
  <w:style w:type="character" w:styleId="Style15" w:customStyle="1">
    <w:name w:val="Тема примечания Знак"/>
    <w:basedOn w:val="Style14"/>
    <w:link w:val="Annotationsubject"/>
    <w:uiPriority w:val="99"/>
    <w:semiHidden/>
    <w:qFormat/>
    <w:rsid w:val="009365be"/>
    <w:rPr>
      <w:b/>
      <w:bCs/>
      <w:sz w:val="20"/>
      <w:szCs w:val="20"/>
    </w:rPr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9365be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semiHidden/>
    <w:unhideWhenUsed/>
    <w:rsid w:val="009365b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uiPriority w:val="99"/>
    <w:qFormat/>
    <w:rsid w:val="000669d7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Annotationtext">
    <w:name w:val="annotation text"/>
    <w:basedOn w:val="Normal"/>
    <w:link w:val="Style14"/>
    <w:uiPriority w:val="99"/>
    <w:semiHidden/>
    <w:unhideWhenUsed/>
    <w:qFormat/>
    <w:rsid w:val="009365be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5"/>
    <w:uiPriority w:val="99"/>
    <w:semiHidden/>
    <w:unhideWhenUsed/>
    <w:qFormat/>
    <w:rsid w:val="009365be"/>
    <w:pPr/>
    <w:rPr>
      <w:b/>
      <w:bCs/>
    </w:rPr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9365be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0669d7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E1632F5-8C29-4F1B-9DF0-ECF530DB4C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6</Pages>
  <Words>2554</Words>
  <Characters>14560</Characters>
  <CharactersWithSpaces>17080</CharactersWithSpaces>
  <Paragraphs>3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3:00Z</dcterms:created>
  <dc:creator>79518000584</dc:creator>
  <dc:description/>
  <dc:language>en-US</dc:language>
  <cp:lastModifiedBy>user</cp:lastModifiedBy>
  <dcterms:modified xsi:type="dcterms:W3CDTF">2021-12-20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